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Jenna Caulfield</w:t>
        <w:tab/>
        <w:tab/>
        <w:tab/>
        <w:tab/>
        <w:tab/>
        <w:tab/>
        <w:tab/>
        <w:tab/>
        <w:t xml:space="preserve"> Parents vs. Tee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o begin with, I don’t really have any “set rules”. I know what I should and should not do. I have my own morals, and the morals my mother has for me. When I think about this, I have many rules I know I am to follow. My mom doesn’t necessarily sit me down and say these are the rules, but I am responsible and know what I should do or what she expects of 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One of my rules would be not doing drugs and alcohol of course. I know a lot of people probably have this rule, but I wouldn’t even think about this. Some teenagers are brought into this stuff and there parents won’t let them drink in their house. Although, a lot of parents know their kids drink other places and let it happen. If my mom ever caught me drinking or doing anything like that I’d be in trouble. She would ground me for a long time. She would take away what she thought fitted the situation. That is one thing I love about my mom. She always makes sure the consequence fits the cr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nother rule that goes without saying would be that I need to ask her before I go anywhere. If plans change, I know I need to let her know. I am very good with that though. If I would not ask her before going somewhere she would be scared or mad at me for not telling her. This rule is mainly so she knows where I am at all times and doesn’t have to worry about me. I personally think it’s a good idea. Her consequences always teach me something. I always learn something new or realize something new.</w:t>
      </w:r>
    </w:p>
    <w:p>
      <w:pPr>
        <w:pStyle w:val="Normal"/>
        <w:spacing w:lineRule="auto" w:line="360"/>
        <w:rPr/>
      </w:pPr>
      <w:r>
        <w:rPr>
          <w:rFonts w:cs="Times New Roman" w:ascii="Times New Roman" w:hAnsi="Times New Roman"/>
          <w:sz w:val="24"/>
          <w:szCs w:val="24"/>
        </w:rPr>
        <w:tab/>
        <w:t xml:space="preserve">I have earned my mothers trust, so I like to keep up with that and be sure not to break it. I don’t mind following her rules at all. Sometimes they seem strict, but I know it’s only for my own good. I respect her thoughts and opinions, because she knows more than I do. Even though sometimes I think I’m right, I rethink and listen to her. When I become a parent, I will carry out my mother’s rules and many of her teaching techniques. </w:t>
      </w:r>
    </w:p>
    <w:p>
      <w:pPr>
        <w:pStyle w:val="Normal"/>
        <w:spacing w:lineRule="auto" w:line="360"/>
        <w:rPr/>
      </w:pPr>
      <w:r>
        <w:rPr>
          <w:rFonts w:cs="Times New Roman" w:ascii="Times New Roman" w:hAnsi="Times New Roman"/>
          <w:sz w:val="24"/>
          <w:szCs w:val="24"/>
        </w:rPr>
        <w:tab/>
        <w:t>My mom always thought her mother’s rules for her were too strict. She was never allowed to go anywhere or do anything. She would get upset with her mom on some things. She thought that her mother’s rules were sometimes overdramatic or unnecessary. There were some rules that she now is grateful for, but she didn’t see it that way when she was young. I believe my thoughts when I am older will be completely different than her thoughts now.</w:t>
      </w:r>
    </w:p>
    <w:p>
      <w:pPr>
        <w:pStyle w:val="Normal"/>
        <w:spacing w:lineRule="auto" w:line="360"/>
        <w:rPr/>
      </w:pPr>
      <w:r>
        <w:rPr>
          <w:rFonts w:cs="Times New Roman" w:ascii="Times New Roman" w:hAnsi="Times New Roman"/>
          <w:sz w:val="24"/>
          <w:szCs w:val="24"/>
        </w:rPr>
        <w:tab/>
        <w:t xml:space="preserve">So you can see, my mother and I have strong agreements on many things. I am very thankful that she is trying to protect me. She’s an awesome mom, and I’m glad that we get along well. I think my mom and I will stay close even when I grow older. I hope we d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0:07:00Z</dcterms:created>
  <dc:creator>Penny Caulfield</dc:creator>
  <dc:description/>
  <cp:keywords/>
  <dc:language>en-US</dc:language>
  <cp:lastModifiedBy>Penny Caulfield</cp:lastModifiedBy>
  <dcterms:modified xsi:type="dcterms:W3CDTF">2010-05-21T00:07:00Z</dcterms:modified>
  <cp:revision>2</cp:revision>
  <dc:subject/>
  <dc:title/>
</cp:coreProperties>
</file>